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tudent _______Christopher Carmon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Topic ________The Benefits of Community Towards Youth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Mentor _________N/A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53"/>
        <w:gridCol w:w="3016"/>
        <w:gridCol w:w="2156"/>
        <w:gridCol w:w="136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/1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: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sing out surveys during morning seminar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t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/15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: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sing out surveys during morning seminar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t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/16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: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sing out surveys during morning seminar, making a pie chart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t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/20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: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inging bells in front of Wal-mart for Salvation Army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t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/25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shing cars behind Advanced Automotiv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ictures of me washing car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11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: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alking up and down Highway 55 picking up trash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ictures of me picking up trash, and trashba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 ___20hrs 45mins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20:00Z</dcterms:created>
  <dc:creator> </dc:creator>
  <dc:description/>
  <cp:keywords/>
  <dc:language>en-US</dc:language>
  <cp:lastModifiedBy>CEC 115</cp:lastModifiedBy>
  <dcterms:modified xsi:type="dcterms:W3CDTF">2011-03-31T17:37:00Z</dcterms:modified>
  <cp:revision>9</cp:revision>
  <dc:subject/>
  <dc:title>Craven County Schools NCGP Product Log</dc:title>
</cp:coreProperties>
</file>